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480" y="2514600"/>
                            <a:ext cx="2200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white group will be d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8001000"/>
                            <a:ext cx="2484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white group will be d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8001000"/>
                            <a:ext cx="24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that the white group will be d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83280" y="68580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21560" y="3397320"/>
                            <a:ext cx="1795680" cy="17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83280" y="339732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21560" y="6058080"/>
                            <a:ext cx="1894680" cy="18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383280" y="602604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383280" y="68580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21560" y="3397320"/>
                            <a:ext cx="1845360" cy="18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383280" y="339732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1560" y="6058080"/>
                            <a:ext cx="1894680" cy="18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383280" y="602604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57200" y="723960"/>
                            <a:ext cx="1760400" cy="17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383280" y="685800"/>
                            <a:ext cx="1813680" cy="18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21560" y="3397320"/>
                            <a:ext cx="1894680" cy="18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383280" y="339732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21560" y="6058080"/>
                            <a:ext cx="1894680" cy="18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383280" y="605808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7;top:3960;width:346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white group will be d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;top:12600;width:391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white group will be d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4;top:12600;width:393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that the white group will be d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80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080;width:2921;height:2921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5350;width:2827;height:2827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5350;width:2921;height:2921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9540;width:2983;height:2983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9490;width:2921;height:29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80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080;width:2921;height:2921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5350;width:2905;height:2905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5350;width:2921;height:2921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9540;width:2983;height:2983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9490;width:2921;height:2921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140;width:2771;height:2771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080;width:2855;height:2855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5350;width:2983;height:2983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5350;width:2921;height:2921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9540;width:2983;height:2983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9540;width:2921;height:2921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LIFE &amp; DEATH SHEE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In each puzzle mark Black’s next mov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GO PUZZLES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LIFE &amp; DEATH SHEE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In each puzzle mark Black’s next mov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3:42:00Z</dcterms:created>
  <dc:creator>Andrea Smith</dc:creator>
  <dc:description/>
  <dc:language>en-US</dc:language>
  <cp:lastModifiedBy>User</cp:lastModifiedBy>
  <cp:lastPrinted>2013-05-01T14:41:00Z</cp:lastPrinted>
  <dcterms:modified xsi:type="dcterms:W3CDTF">2013-05-01T13:53:00Z</dcterms:modified>
  <cp:revision>6</cp:revision>
  <dc:subject/>
  <dc:title/>
</cp:coreProperties>
</file>